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bg-BG"/>
        </w:rPr>
      </w:pPr>
      <w:r>
        <w:rPr>
          <w:lang w:eastAsia="bg-BG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/>
        </w:rPr>
        <w:t>Образец на оферта по чл. 8, ал. 1 от ПМС №118/20.05.2014 г. за участие в процедура на “Избор с публична покана”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ДО </w:t>
      </w:r>
    </w:p>
    <w:p>
      <w:pPr>
        <w:pStyle w:val="Normal"/>
        <w:ind w:lef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СТ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ЕАР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ОД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4600 Велинград, </w:t>
      </w:r>
      <w:r>
        <w:rPr>
          <w:rFonts w:cs="Times New Roman" w:ascii="Times New Roman" w:hAnsi="Times New Roman"/>
          <w:szCs w:val="24"/>
        </w:rPr>
        <w:t>ул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</w:rPr>
        <w:t>ВИТОШ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№</w:t>
      </w:r>
      <w:r>
        <w:rPr>
          <w:rFonts w:cs="Times New Roman" w:ascii="Times New Roman" w:hAnsi="Times New Roman"/>
          <w:szCs w:val="24"/>
        </w:rPr>
        <w:t xml:space="preserve"> 3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О Ф Е Р Т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caps/>
          <w:szCs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/>
          <w:szCs w:val="24"/>
        </w:rPr>
        <w:t>От: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b/>
          <w:bCs/>
          <w:szCs w:val="24"/>
        </w:rPr>
        <w:t>____________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участие в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роцедура „Избор с публична покана“ за определяне на изпълнител с </w:t>
      </w:r>
      <w:r>
        <w:rPr>
          <w:rFonts w:cs="Times New Roman" w:ascii="Times New Roman" w:hAnsi="Times New Roman"/>
          <w:bCs/>
          <w:szCs w:val="24"/>
        </w:rPr>
        <w:t>предмет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Доставка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монтаж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ъвеждан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експлоатация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борудван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босо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озиции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0" w:name="__Fieldmark__0_3809406342"/>
      <w:bookmarkStart w:id="1" w:name="__Fieldmark__0_3809406342"/>
      <w:bookmarkEnd w:id="1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Обособе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озиция</w:t>
      </w:r>
      <w:r>
        <w:rPr>
          <w:rFonts w:cs="Times New Roman" w:ascii="Times New Roman" w:hAnsi="Times New Roman"/>
          <w:szCs w:val="24"/>
        </w:rPr>
        <w:t xml:space="preserve"> 1 </w:t>
      </w:r>
      <w:r>
        <w:rPr>
          <w:rFonts w:cs="Times New Roman" w:ascii="Times New Roman" w:hAnsi="Times New Roman"/>
          <w:szCs w:val="24"/>
        </w:rPr>
        <w:t>Систем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екстракция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филтриран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ъхранени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раздробе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ървеси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и</w:t>
      </w: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отоплени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чрез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изгарян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ървес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тпадъци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2" w:name="__Fieldmark__1_3809406342"/>
      <w:bookmarkStart w:id="3" w:name="__Fieldmark__1_3809406342"/>
      <w:bookmarkEnd w:id="3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Обособе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озиция</w:t>
      </w:r>
      <w:r>
        <w:rPr>
          <w:rFonts w:cs="Times New Roman" w:ascii="Times New Roman" w:hAnsi="Times New Roman"/>
          <w:szCs w:val="24"/>
        </w:rPr>
        <w:t xml:space="preserve"> 2  </w:t>
      </w:r>
      <w:r>
        <w:rPr>
          <w:rFonts w:cs="Times New Roman" w:ascii="Times New Roman" w:hAnsi="Times New Roman"/>
          <w:szCs w:val="24"/>
        </w:rPr>
        <w:t>Систем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ушен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бич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материали”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24"/>
        </w:rPr>
      </w:pPr>
      <w:r>
        <w:rPr>
          <w:rFonts w:cs="Times New Roman" w:ascii="Times New Roman" w:hAnsi="Times New Roman"/>
          <w:b/>
          <w:i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адрес: гр. _____________________ ул._______________________, № ______________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тел.: __________________, факс: ________________, </w:t>
      </w: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en-US"/>
        </w:rPr>
        <w:t>mail</w:t>
      </w:r>
      <w:r>
        <w:rPr>
          <w:rFonts w:cs="Times New Roman" w:ascii="Times New Roman" w:hAnsi="Times New Roman"/>
          <w:szCs w:val="24"/>
        </w:rPr>
        <w:t>: 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регистриран по ф.д. № __________ / _________ г. по описа на __________________ съд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ЕИК 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</w:rPr>
        <w:t xml:space="preserve">Булстат: _____________________________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представлявано от _____________________________________________, в качеството му на ___________________________________.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АЖАЕМИ ГОСПОДА,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С настоящото Ви представяме нашата оферта за участие в обявената от Вас процедура за определяне на изпълнител с предмет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“</w:t>
      </w:r>
      <w:r>
        <w:rPr>
          <w:rFonts w:cs="Times New Roman" w:ascii="Times New Roman" w:hAnsi="Times New Roman"/>
          <w:szCs w:val="24"/>
        </w:rPr>
        <w:t>Доставка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монтаж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ъвеждан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експлоатация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борудван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босо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озиции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4" w:name="__Fieldmark__2_3809406342"/>
      <w:bookmarkStart w:id="5" w:name="__Fieldmark__2_3809406342"/>
      <w:bookmarkEnd w:id="5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Обособе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озиция</w:t>
      </w:r>
      <w:r>
        <w:rPr>
          <w:rFonts w:cs="Times New Roman" w:ascii="Times New Roman" w:hAnsi="Times New Roman"/>
          <w:szCs w:val="24"/>
        </w:rPr>
        <w:t xml:space="preserve"> 1 </w:t>
      </w:r>
      <w:r>
        <w:rPr>
          <w:rFonts w:cs="Times New Roman" w:ascii="Times New Roman" w:hAnsi="Times New Roman"/>
          <w:szCs w:val="24"/>
        </w:rPr>
        <w:t>Систем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екстракция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филтриран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ъхранени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раздробе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ървеси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и</w:t>
      </w: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отоплени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чрез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изгарян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ървес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тпадъци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6" w:name="__Fieldmark__3_3809406342"/>
      <w:bookmarkStart w:id="7" w:name="__Fieldmark__3_3809406342"/>
      <w:bookmarkEnd w:id="7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Обособе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озиция</w:t>
      </w:r>
      <w:r>
        <w:rPr>
          <w:rFonts w:cs="Times New Roman" w:ascii="Times New Roman" w:hAnsi="Times New Roman"/>
          <w:szCs w:val="24"/>
        </w:rPr>
        <w:t xml:space="preserve"> 2  </w:t>
      </w:r>
      <w:r>
        <w:rPr>
          <w:rFonts w:cs="Times New Roman" w:ascii="Times New Roman" w:hAnsi="Times New Roman"/>
          <w:szCs w:val="24"/>
        </w:rPr>
        <w:t>Систем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ушен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бич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материали</w:t>
      </w:r>
      <w:r>
        <w:rPr>
          <w:rFonts w:cs="Times New Roman" w:ascii="Times New Roman" w:hAnsi="Times New Roman"/>
          <w:b/>
          <w:szCs w:val="24"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Декларираме, че сме разгледа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Запознати сме и приемаме условията на проекта на договора. Ако бъдем определени за изпълнител, ще сключим договор в нормативноустановения сро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Заявяваме, че при изпълнение на обекта на процедурата ____________</w:t>
      </w:r>
      <w:r>
        <w:rPr>
          <w:rFonts w:cs="Times New Roman" w:ascii="Times New Roman" w:hAnsi="Times New Roman"/>
          <w:szCs w:val="24"/>
          <w:lang w:val="ru-RU"/>
        </w:rPr>
        <w:t>__</w:t>
      </w:r>
      <w:r>
        <w:rPr>
          <w:rFonts w:cs="Times New Roman" w:ascii="Times New Roman" w:hAnsi="Times New Roman"/>
          <w:szCs w:val="24"/>
        </w:rPr>
        <w:t xml:space="preserve">________ подизпълнители.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ще ползваме/няма да ползвам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лагаме срок за изпълнение на предмета на процедурата ________________ календарни дни/месеца, считано от датата на подписване на договора за изпълнен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Декларираме, че представената от нас оферта е валидна до ________________ (посочва се срокът, определен от бенефициента в публичната покан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ТЕХНИЧЕСКО ПРЕД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Относно изискванията и условията, </w:t>
      </w:r>
      <w:r>
        <w:rPr>
          <w:rFonts w:cs="Times New Roman" w:ascii="Times New Roman" w:hAnsi="Times New Roman"/>
          <w:position w:val="8"/>
          <w:szCs w:val="24"/>
        </w:rPr>
        <w:t>свързани с изпълнението на предмета на настоящата процедура, ще изпълним следното:</w:t>
      </w:r>
    </w:p>
    <w:p>
      <w:pPr>
        <w:pStyle w:val="Normal"/>
        <w:jc w:val="both"/>
        <w:rPr>
          <w:rFonts w:ascii="Times New Roman" w:hAnsi="Times New Roman" w:cs="Times New Roman"/>
          <w:position w:val="8"/>
          <w:szCs w:val="24"/>
        </w:rPr>
      </w:pPr>
      <w:r>
        <w:rPr>
          <w:rFonts w:cs="Times New Roman" w:ascii="Times New Roman" w:hAnsi="Times New Roman"/>
          <w:position w:val="8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775"/>
        <w:gridCol w:w="129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Изисквания и условия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КАСТО ЧЕАРС ООД</w:t>
            </w: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position w:val="8"/>
                <w:sz w:val="18"/>
                <w:szCs w:val="18"/>
              </w:rPr>
              <w:t>наименование на бенефициента</w:t>
            </w: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Предложение на кандид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  <w:t>Марка/модел/производител/тех-нически характеристи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Забележк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зисквания към изпълнението и качеството на стоките / услугите / строителствот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 w:val="22"/>
                <w:szCs w:val="22"/>
              </w:rPr>
              <w:t>Обособена позиция 1 Система за екстракция, филтриране и съхранение на раздробена дървесина и  отопление чрез изгаряне на дървесни отпадъци – 1 БР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Инсталация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з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екстракция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филтриране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съхранение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н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раздробен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дървесина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1.</w:t>
              <w:tab/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Основен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силоз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филтри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-</w:t>
              <w:tab/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Силоз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филтри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едно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общо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обединено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съоръжение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)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филтър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з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филтриране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н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въздух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силоз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з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съхранение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н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отпадък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-</w:t>
              <w:tab/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капацитет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з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съхранение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н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силоз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не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по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малко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от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200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-</w:t>
              <w:tab/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филтърн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площ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не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по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малко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от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1100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-</w:t>
              <w:tab/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брой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н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филтриращите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ръкави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не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по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малко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от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1000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бр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-</w:t>
              <w:tab/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капацитет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н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филтриране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не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по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малко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от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170 000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3/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час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-</w:t>
              <w:tab/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почистване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н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филтрите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- 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автоматично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със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сгъстен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въздух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-</w:t>
              <w:tab/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брой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н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вентилаторите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3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бр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-</w:t>
              <w:tab/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капацитет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н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вентилаторите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не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по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малко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от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45 000 m3/h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-</w:t>
              <w:tab/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инсталация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з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вод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дюзи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з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впръскване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при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пожар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2.</w:t>
              <w:tab/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Минисилоз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филтри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з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автоматично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захранване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н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котлите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-</w:t>
              <w:tab/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капацитет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з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съхранение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н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силоз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-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не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по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малко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от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10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-</w:t>
              <w:tab/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филтърн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площ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не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по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малко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от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70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-</w:t>
              <w:tab/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брой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н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филтриращите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ръкави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не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по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малко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от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90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бр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-</w:t>
              <w:tab/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почистване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н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филтрите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- 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автоматично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електромеханично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тръскане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-</w:t>
              <w:tab/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брой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н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вентилаторите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1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бр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-</w:t>
              <w:tab/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капацитет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н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вентилатор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не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по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малко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от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10 000 m3/h 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-</w:t>
              <w:tab/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инсталация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з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вод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дюзи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з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впръскване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при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пожар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3.</w:t>
              <w:tab/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Пневматичн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транспортн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систем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з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транспортиране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н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дървесните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частици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от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основния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силоз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до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минисилоза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4.</w:t>
              <w:tab/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Две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магистрални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аспирационни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линии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з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свързване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не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по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малко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от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20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машини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5.</w:t>
              <w:tab/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Рециклиране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н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екстрахирания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въздух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от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помещението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6.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Контролно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табло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контролер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монитор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Touch Screen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Б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Котелн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инсталация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з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изгаряне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н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дървесни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отпадъци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Вид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н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горивото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раздробен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дървесин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прах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стърготини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от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ПДЧ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, MDF;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2.A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втоматичен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котел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н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дървесни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отпадъци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з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топл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вод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номинален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капацитет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-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не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по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малко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от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600 kW;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3.A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втоматичен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котел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н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дървесни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отпадъци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з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топл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вод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номинален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капацитет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не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по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малко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от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250 kW;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4.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Устройство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з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автоматичн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екстракция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н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пепелт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от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котлите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5.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Инсталация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з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очистване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н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димните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газове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6.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Автоматичн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систем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з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контрол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управление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н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процес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н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горене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котлите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 w:val="22"/>
                <w:szCs w:val="22"/>
              </w:rPr>
              <w:t>Кандидатът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 w:val="22"/>
                <w:szCs w:val="22"/>
              </w:rPr>
              <w:t>следва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 w:val="22"/>
                <w:szCs w:val="22"/>
              </w:rPr>
              <w:t>да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 w:val="22"/>
                <w:szCs w:val="22"/>
              </w:rPr>
              <w:t>представи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 w:val="22"/>
                <w:szCs w:val="22"/>
              </w:rPr>
              <w:t>информация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 w:val="22"/>
                <w:szCs w:val="22"/>
              </w:rPr>
              <w:t>по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 w:val="22"/>
                <w:szCs w:val="22"/>
              </w:rPr>
              <w:t>отношение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 w:val="22"/>
                <w:szCs w:val="22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 w:val="22"/>
                <w:szCs w:val="22"/>
              </w:rPr>
              <w:t xml:space="preserve"> :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-</w:t>
              <w:tab/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принцип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н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действие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н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основен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силоз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филтри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работещ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негативно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наляган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принцип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н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действие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н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минисилоз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филтри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з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автоматично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захранване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н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котлите–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работещ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негативно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налягане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 w:val="22"/>
                <w:szCs w:val="22"/>
              </w:rPr>
              <w:t xml:space="preserve">Обособена позиция 2  </w:t>
            </w:r>
            <w:bookmarkStart w:id="8" w:name="_Hlk77273967"/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 w:val="22"/>
                <w:szCs w:val="22"/>
              </w:rPr>
              <w:t>Система за сушене на бичени материали – 1 БР.</w:t>
            </w:r>
            <w:bookmarkEnd w:id="8"/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Системат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е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съставен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от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три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броя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долепени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сушилни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камери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Технически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данни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н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едн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сушилн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камер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з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бичени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материали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: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-    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сушилен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капацитет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не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по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малко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от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35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3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-    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светъл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отвор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не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по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малко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от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4,50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м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-   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височин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до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окачения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таван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не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по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малко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от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4,00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м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-</w:t>
              <w:tab/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конструкция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от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алуминиеви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носещи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елементи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сандвич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панели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дебелин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не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по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малко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от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100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мм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изолация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от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минералн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вата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-</w:t>
              <w:tab/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зареждане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челно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мотокар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-</w:t>
              <w:tab/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флуид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з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нагряване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топл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вод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-</w:t>
              <w:tab/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автоматичн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систем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з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овлажняване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работещ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със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студен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вода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-</w:t>
              <w:tab/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затваряне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плъзгащ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врат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-</w:t>
              <w:tab/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инспекционн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врат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-</w:t>
              <w:tab/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автоматични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клапи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з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обмен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н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въздух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-3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бр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реверсивни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вентилатори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диаметър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не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по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малко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от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800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мм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мотори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тропическо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изпълнение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клас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F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защит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IP55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или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еквивалент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мощност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н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моторите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по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3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VV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капацитет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н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вентилаторите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не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по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малък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от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30 000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3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въздух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час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-  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отоплителн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инсталация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биметални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калорифери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със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средн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мощност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не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по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малк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от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100 kW 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пусков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мощност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не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по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малк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от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220 kW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Управление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Ел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табло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автоматичн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микропроцесорн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систем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з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контрол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управление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н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сушилния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процес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дисплей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, 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комплект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със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следните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датчици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з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отчитане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влажностт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н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материал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не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по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малко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от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8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бр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температурат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камерат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–не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по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малко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от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2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бр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. -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равновеснат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влажност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не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по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малко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от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2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бр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Комплект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Индустриален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РС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със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софтуер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з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управление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н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сушилния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процес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възможност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д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управляв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до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16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сушилни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камери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от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един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компютър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-</w:t>
              <w:tab/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записване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възпроизвеждане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н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неограничен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брой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програми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з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сушене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-</w:t>
              <w:tab/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графично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изобразяване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н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всички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фази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н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процес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-</w:t>
              <w:tab/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икономия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н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енергия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чрез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настройк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з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работ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различни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часови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пояси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- </w:t>
              <w:tab/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функция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„Автопилот”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автоматичн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промян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н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параметрите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н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сушене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з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постигане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н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зададен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спад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във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влажностт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н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дървесинат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-</w:t>
              <w:tab/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телеконтрол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телесервиз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мониторинг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управление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н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сушилния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процес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чрез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интернет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, LAN, GSM, IPad, IPhone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 w:val="22"/>
                <w:szCs w:val="22"/>
              </w:rPr>
              <w:t>Кандидатът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 w:val="22"/>
                <w:szCs w:val="22"/>
              </w:rPr>
              <w:t>следва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 w:val="22"/>
                <w:szCs w:val="22"/>
              </w:rPr>
              <w:t>да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 w:val="22"/>
                <w:szCs w:val="22"/>
              </w:rPr>
              <w:t>представи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 w:val="22"/>
                <w:szCs w:val="22"/>
              </w:rPr>
              <w:t>информация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 w:val="22"/>
                <w:szCs w:val="22"/>
              </w:rPr>
              <w:t>по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 w:val="22"/>
                <w:szCs w:val="22"/>
              </w:rPr>
              <w:t>отношение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 w:val="22"/>
                <w:szCs w:val="22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 w:val="22"/>
                <w:szCs w:val="22"/>
              </w:rPr>
              <w:t xml:space="preserve"> :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Инвертори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з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безстепенно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регулиране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н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оборотите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н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вентилаторите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Пропорционалн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систем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з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управление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н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изпълнителните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елементи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;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8"/>
                <w:szCs w:val="24"/>
              </w:rPr>
              <w:t xml:space="preserve">Изисквания към гаранционната и </w:t>
            </w:r>
            <w:r>
              <w:rPr>
                <w:rFonts w:cs="Times New Roman" w:ascii="Times New Roman" w:hAnsi="Times New Roman"/>
                <w:b/>
                <w:bCs/>
                <w:position w:val="8"/>
                <w:szCs w:val="24"/>
              </w:rPr>
              <w:t>извънгаранционната поддръжка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 xml:space="preserve"> (ако е приложимо):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Минимален гаранционен срок – 12 месеца;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Извън гаранционна поддръжка - при условията на производствена гаранция,  предлагана от Доставчика  за този вид оборудване:</w:t>
            </w:r>
            <w:r>
              <w:rPr>
                <w:rFonts w:eastAsia="Batang;바탕" w:cs="Times New Roman" w:ascii="Times New Roman" w:hAnsi="Times New Roman"/>
              </w:rPr>
              <w:tab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а доставя всички резервни части необходими за правилното функциониране на оборудването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а осигури сервизни специалисти за ремонт и обслужване и поддръжка на доставките</w:t>
            </w:r>
            <w:r>
              <w:rPr/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лесервиз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Изисквания към документацията,  съпровождаща изпълнението на предмета на процедурата (ако е приложимо):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ъководство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з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експлоатация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оддръжк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н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оборудването</w:t>
            </w:r>
            <w:r>
              <w:rPr>
                <w:rFonts w:cs="Times New Roman" w:ascii="Times New Roman" w:hAnsi="Times New Roman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4"/>
              </w:rPr>
              <w:t>Техническ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документация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н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оборудването</w:t>
            </w:r>
            <w:r>
              <w:rPr>
                <w:rFonts w:cs="Times New Roman" w:ascii="Times New Roman" w:hAnsi="Times New Roman"/>
                <w:szCs w:val="24"/>
              </w:rPr>
              <w:t>;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Изисквания към правата на собственост и правата на ползване на интелектуални продукти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(ако е приложимо)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Не е приложим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Изисквания за обучение на персонала на бенефициента за експлоатация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Не е приложимо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омагащи дейности и условия от бенефициента (ако е приложимо)</w:t>
            </w:r>
            <w:r>
              <w:rPr>
                <w:rFonts w:cs="Times New Roman" w:ascii="Times New Roman" w:hAnsi="Times New Roman"/>
                <w:b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color w:val="0000FF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Оборудването трябва да бъде монтирано, пуснато в експлоатация и предадено в работещ вид. Обстоятелството се констатира с двустранно подписан приемо-предавателен протокол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36"/>
                <w:szCs w:val="3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Други: 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vertAlign w:val="superscript"/>
              </w:rPr>
              <w:t>Място на доставка</w:t>
            </w:r>
            <w:r>
              <w:rPr>
                <w:rFonts w:cs="Times New Roman" w:ascii="Times New Roman" w:hAnsi="Times New Roman"/>
                <w:szCs w:val="24"/>
              </w:rPr>
              <w:t xml:space="preserve">                                                                                    4600 Велинград, производствена баз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КАСТО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ЧЕАРС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ООД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12"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12"/>
                <w:sz w:val="36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position w:val="8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position w:val="8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>При така предложените от нас условия, в нашето ценово предложение сме включили всички разходи, свързани с качественото изпълнение на предмета на процедурата в описания вид и обхват, както следв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 </w:t>
      </w:r>
      <w:r>
        <w:rPr>
          <w:rFonts w:cs="Times New Roman" w:ascii="Times New Roman" w:hAnsi="Times New Roman"/>
          <w:b/>
        </w:rPr>
        <w:t>ЦЕНОВО ПРЕДЛОЖ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aps/>
          <w:u w:val="single"/>
        </w:rPr>
      </w:pPr>
      <w:r>
        <w:rPr>
          <w:rFonts w:cs="Times New Roman" w:ascii="Times New Roman" w:hAnsi="Times New Roman"/>
          <w:b/>
          <w:i/>
          <w:cap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>І. ЦЕНА И УСЛОВИЯ НА ДОСТАВ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</w:rPr>
        <w:t>Изпълнението на предмета на процедурата ще извършим при следните цени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080"/>
        <w:gridCol w:w="1620"/>
        <w:gridCol w:w="1980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8"/>
                <w:sz w:val="20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Описание на доставките/услугите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дейностите/ строителствот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-во /бр.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чна цена в ле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 изключение на процедурите с предмет услуг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ща цена в лева без ДДС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е се попълва при извършване на периодични доставки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За изпълнение предмета на процедурата в съответствие с условията на настоящата процедура, общата цена</w:t>
      </w:r>
      <w:r>
        <w:rPr>
          <w:rStyle w:val="FootnoteAnchor"/>
          <w:rFonts w:cs="Times New Roman" w:ascii="Times New Roman" w:hAnsi="Times New Roman"/>
          <w:b/>
          <w:vertAlign w:val="superscript"/>
        </w:rPr>
        <w:footnoteReference w:id="2"/>
      </w:r>
      <w:r>
        <w:rPr>
          <w:rFonts w:cs="Times New Roman" w:ascii="Times New Roman" w:hAnsi="Times New Roman"/>
          <w:b/>
        </w:rPr>
        <w:t xml:space="preserve"> на нашата оферта възлиза на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 w:val="22"/>
        </w:rPr>
        <w:t xml:space="preserve">Цифром:__________________ </w:t>
      </w:r>
      <w:r>
        <w:rPr>
          <w:rFonts w:cs="Times New Roman" w:ascii="Times New Roman" w:hAnsi="Times New Roman"/>
          <w:b/>
        </w:rPr>
        <w:t>Словом:__________________________________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посочва се цифром и словом стойността без ДДС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</w:rPr>
        <w:t>Декларираме, че в предложената цена е спазено изискването за минимална цена на труда (</w:t>
      </w:r>
      <w:r>
        <w:rPr>
          <w:rFonts w:cs="Times New Roman" w:ascii="Times New Roman" w:hAnsi="Times New Roman"/>
          <w:b/>
          <w:sz w:val="18"/>
          <w:szCs w:val="18"/>
        </w:rPr>
        <w:t>за случаите, когато процедурата е за избор на изпълнител на договор за строителство</w:t>
      </w:r>
      <w:r>
        <w:rPr>
          <w:rFonts w:cs="Times New Roman" w:ascii="Times New Roman" w:hAnsi="Times New Roman"/>
          <w:b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ІІ. НАЧИН НА ПЛАЩАНЕ</w:t>
      </w:r>
    </w:p>
    <w:p>
      <w:pPr>
        <w:pStyle w:val="Normal"/>
        <w:rPr/>
      </w:pPr>
      <w:r>
        <w:rPr>
          <w:rFonts w:cs="Times New Roman" w:ascii="Times New Roman" w:hAnsi="Times New Roman"/>
        </w:rPr>
        <w:t>Предлаганият от нас начин на плащане е, както следва: __________________________</w:t>
      </w:r>
    </w:p>
    <w:p>
      <w:pPr>
        <w:pStyle w:val="Normal"/>
        <w:ind w:left="5664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 описва се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16"/>
        </w:rPr>
      </w:pPr>
      <w:r>
        <w:rPr>
          <w:rFonts w:cs="Times New Roman" w:ascii="Times New Roman" w:hAnsi="Times New Roman"/>
          <w:b/>
          <w:sz w:val="22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минаван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ежд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ложени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динич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щ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цен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валид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ъд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динична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це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фертата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луча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ъд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крит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ков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съответствие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щ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ъде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дълже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веде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ща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це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ъответств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динична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це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фертата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съответств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ежд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умат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напис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цифр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з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напис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ум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важ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умат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напис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уми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Като неразделна част от настоящата Оферта, прилагаме следните документи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с посочване на ЕИК/Удостоверение за актуално състоя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по чл. 22, ал. 2, т. 1 от Постановление № 118  на Министерския съвет от 2014 г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умент за гаранция за участие в размер съгласно документацията за участие – в оригинал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(ако такава се изисква)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ства за икономическо и финансово състояние (ако такива се изискват)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ства за технически възможности и/или квалификация (ако такива се изискват)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за подизпълнителите, които ще участват в изпълнението на предмета на процедурата и дела на тяхното участие (</w:t>
      </w:r>
      <w:r>
        <w:rPr>
          <w:rFonts w:cs="Times New Roman" w:ascii="Times New Roman" w:hAnsi="Times New Roman"/>
          <w:i/>
          <w:iCs/>
          <w:sz w:val="18"/>
          <w:szCs w:val="18"/>
        </w:rPr>
        <w:t>ако кандидатът е декларирал, че ще ползва подизпълнители</w:t>
      </w:r>
      <w:r>
        <w:rPr>
          <w:rFonts w:cs="Times New Roman" w:ascii="Times New Roman" w:hAnsi="Times New Roman"/>
          <w:i/>
          <w:iCs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окументи по т. 1</w:t>
      </w:r>
      <w:r>
        <w:rPr>
          <w:rFonts w:cs="Times New Roman" w:ascii="Times New Roman" w:hAnsi="Times New Roman"/>
          <w:szCs w:val="24"/>
          <w:lang w:val="ru-RU"/>
        </w:rPr>
        <w:t>, 2</w:t>
      </w:r>
      <w:r>
        <w:rPr>
          <w:rFonts w:cs="Times New Roman" w:ascii="Times New Roman" w:hAnsi="Times New Roman"/>
          <w:i/>
          <w:szCs w:val="24"/>
          <w:lang w:val="ru-RU"/>
        </w:rPr>
        <w:t xml:space="preserve"> (</w:t>
      </w:r>
      <w:r>
        <w:rPr>
          <w:rFonts w:cs="Times New Roman" w:ascii="Times New Roman" w:hAnsi="Times New Roman"/>
          <w:i/>
          <w:sz w:val="18"/>
          <w:szCs w:val="18"/>
          <w:lang w:val="ru-RU"/>
        </w:rPr>
        <w:t>прилага се само декларацията по чл. 22 ал. 2, т. 1</w:t>
      </w:r>
      <w:r>
        <w:rPr>
          <w:rFonts w:cs="Times New Roman" w:ascii="Times New Roman" w:hAnsi="Times New Roman"/>
          <w:i/>
          <w:szCs w:val="24"/>
          <w:lang w:val="ru-RU"/>
        </w:rPr>
        <w:t>)</w:t>
      </w:r>
      <w:r>
        <w:rPr>
          <w:rFonts w:cs="Times New Roman" w:ascii="Times New Roman" w:hAnsi="Times New Roman"/>
          <w:szCs w:val="24"/>
          <w:lang w:val="ru-RU"/>
        </w:rPr>
        <w:t xml:space="preserve">, 4, 5 </w:t>
      </w:r>
      <w:r>
        <w:rPr>
          <w:rFonts w:cs="Times New Roman" w:ascii="Times New Roman" w:hAnsi="Times New Roman"/>
          <w:szCs w:val="24"/>
        </w:rPr>
        <w:t xml:space="preserve">за всеки от подизпълнителите в съответствие с Постановление №118 на Министерския съвет от 2014 г. </w:t>
      </w: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когато се предвижда участието на подизпълнители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окумент за закупена документация за участие (ако такава се изискв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руги документи и доказателства, изискани и посочени от бенефициента в документацията за участие;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име и фамилия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длъжност на представляващия кандидата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80" w:leader="none"/>
        <w:tab w:val="right" w:pos="9360" w:leader="none"/>
      </w:tabs>
      <w:suppressAutoHyphens w:val="true"/>
      <w:jc w:val="center"/>
      <w:rPr>
        <w:rFonts w:ascii="Times New Roman" w:hAnsi="Times New Roman" w:cs="Times New Roman"/>
        <w:i/>
        <w:i/>
        <w:sz w:val="20"/>
        <w:szCs w:val="22"/>
        <w:lang w:val="en-US" w:eastAsia="ar-SA"/>
      </w:rPr>
    </w:pPr>
    <w:r>
      <w:rPr>
        <w:rFonts w:cs="Times New Roman" w:ascii="Times New Roman" w:hAnsi="Times New Roman"/>
        <w:i/>
        <w:sz w:val="20"/>
        <w:szCs w:val="22"/>
        <w:lang w:val="en-US" w:eastAsia="ar-SA"/>
      </w:rPr>
      <w:t>Supported by the Norway Grants 2014-2021, in the frame of the Business Programme Bulgaria/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680" w:leader="none"/>
        <w:tab w:val="right" w:pos="9360" w:leader="none"/>
      </w:tabs>
      <w:suppressAutoHyphens w:val="true"/>
      <w:jc w:val="center"/>
      <w:rPr>
        <w:rFonts w:ascii="Times New Roman" w:hAnsi="Times New Roman" w:cs="Times New Roman"/>
        <w:i/>
        <w:i/>
        <w:sz w:val="20"/>
        <w:szCs w:val="22"/>
        <w:lang w:val="ru-RU" w:eastAsia="ar-SA"/>
      </w:rPr>
    </w:pPr>
    <w:r>
      <w:rPr>
        <w:rFonts w:cs="Times New Roman" w:ascii="Times New Roman" w:hAnsi="Times New Roman"/>
        <w:i/>
        <w:sz w:val="20"/>
        <w:szCs w:val="22"/>
        <w:lang w:val="ru-RU" w:eastAsia="ar-SA"/>
      </w:rPr>
      <w:t>С финансовата подкрепа на Норвежкия финансов механизъм 2014-2021, в рамките на програма “ Развитие на бизнеса, иновации и МСП в България”.</w:t>
    </w:r>
  </w:p>
  <w:p>
    <w:pPr>
      <w:pStyle w:val="Normal"/>
      <w:tabs>
        <w:tab w:val="clear" w:pos="708"/>
        <w:tab w:val="center" w:pos="4680" w:leader="none"/>
        <w:tab w:val="right" w:pos="9360" w:leader="none"/>
      </w:tabs>
      <w:suppressAutoHyphens w:val="true"/>
      <w:jc w:val="center"/>
      <w:rPr>
        <w:rFonts w:ascii="Times New Roman" w:hAnsi="Times New Roman" w:cs="Times New Roman"/>
        <w:i/>
        <w:i/>
        <w:sz w:val="20"/>
        <w:szCs w:val="22"/>
        <w:lang w:val="ru-RU" w:eastAsia="ar-SA"/>
      </w:rPr>
    </w:pPr>
    <w:r>
      <w:rPr>
        <w:rFonts w:cs="Times New Roman" w:ascii="Times New Roman" w:hAnsi="Times New Roman"/>
        <w:i/>
        <w:sz w:val="20"/>
        <w:szCs w:val="22"/>
        <w:lang w:val="ru-RU" w:eastAsia="ar-SA"/>
      </w:rPr>
      <w:t>Договор №/ Contract N  2020/551349</w:t>
    </w:r>
  </w:p>
  <w:p>
    <w:pPr>
      <w:pStyle w:val="Footer"/>
      <w:ind w:right="360" w:hanging="0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80" w:leader="none"/>
        <w:tab w:val="right" w:pos="9360" w:leader="none"/>
      </w:tabs>
      <w:suppressAutoHyphens w:val="true"/>
      <w:jc w:val="center"/>
      <w:rPr>
        <w:rFonts w:ascii="Times New Roman" w:hAnsi="Times New Roman" w:cs="Times New Roman"/>
        <w:i/>
        <w:i/>
        <w:sz w:val="20"/>
        <w:szCs w:val="22"/>
        <w:lang w:val="en-US" w:eastAsia="ar-SA"/>
      </w:rPr>
    </w:pPr>
    <w:r>
      <w:rPr>
        <w:rFonts w:cs="Times New Roman" w:ascii="Times New Roman" w:hAnsi="Times New Roman"/>
        <w:i/>
        <w:sz w:val="20"/>
        <w:szCs w:val="22"/>
        <w:lang w:val="en-US" w:eastAsia="ar-SA"/>
      </w:rPr>
      <w:t>Supported by the Norway Grants 2014-2021, in the frame of the Business Programme Bulgaria/</w:t>
    </w:r>
  </w:p>
  <w:p>
    <w:pPr>
      <w:pStyle w:val="Normal"/>
      <w:tabs>
        <w:tab w:val="clear" w:pos="708"/>
        <w:tab w:val="center" w:pos="4680" w:leader="none"/>
        <w:tab w:val="right" w:pos="9360" w:leader="none"/>
      </w:tabs>
      <w:suppressAutoHyphens w:val="true"/>
      <w:jc w:val="center"/>
      <w:rPr>
        <w:rFonts w:ascii="Times New Roman" w:hAnsi="Times New Roman" w:cs="Times New Roman"/>
        <w:i/>
        <w:i/>
        <w:sz w:val="20"/>
        <w:szCs w:val="22"/>
        <w:lang w:val="ru-RU" w:eastAsia="ar-SA"/>
      </w:rPr>
    </w:pPr>
    <w:r>
      <w:rPr>
        <w:rFonts w:cs="Times New Roman" w:ascii="Times New Roman" w:hAnsi="Times New Roman"/>
        <w:i/>
        <w:sz w:val="20"/>
        <w:szCs w:val="22"/>
        <w:lang w:val="ru-RU" w:eastAsia="ar-SA"/>
      </w:rPr>
      <w:t>С финансовата подкрепа на Норвежкия финансов механизъм 2014-2021, в рамките на програма “ Развитие на бизнеса, иновации и МСП в България”.</w:t>
    </w:r>
  </w:p>
  <w:p>
    <w:pPr>
      <w:pStyle w:val="Normal"/>
      <w:tabs>
        <w:tab w:val="clear" w:pos="708"/>
        <w:tab w:val="center" w:pos="4680" w:leader="none"/>
        <w:tab w:val="right" w:pos="9360" w:leader="none"/>
      </w:tabs>
      <w:suppressAutoHyphens w:val="true"/>
      <w:jc w:val="center"/>
      <w:rPr>
        <w:rFonts w:ascii="Times New Roman" w:hAnsi="Times New Roman" w:cs="Times New Roman"/>
        <w:i/>
        <w:i/>
        <w:sz w:val="20"/>
        <w:szCs w:val="22"/>
        <w:lang w:val="ru-RU" w:eastAsia="ar-SA"/>
      </w:rPr>
    </w:pPr>
    <w:r>
      <w:rPr>
        <w:rFonts w:cs="Times New Roman" w:ascii="Times New Roman" w:hAnsi="Times New Roman"/>
        <w:i/>
        <w:sz w:val="20"/>
        <w:szCs w:val="22"/>
        <w:lang w:val="ru-RU" w:eastAsia="ar-SA"/>
      </w:rPr>
      <w:t>Договор №/ Contract N  2020/551349</w:t>
    </w:r>
  </w:p>
  <w:p>
    <w:pPr>
      <w:pStyle w:val="Footer"/>
      <w:rPr>
        <w:rFonts w:ascii="Times New Roman" w:hAnsi="Times New Roman" w:cs="Times New Roman"/>
        <w:i/>
        <w:i/>
        <w:sz w:val="20"/>
        <w:szCs w:val="22"/>
        <w:lang w:val="ru-RU" w:eastAsia="ar-SA"/>
      </w:rPr>
    </w:pPr>
    <w:r>
      <w:rPr>
        <w:rFonts w:cs="Times New Roman" w:ascii="Times New Roman" w:hAnsi="Times New Roman"/>
        <w:i/>
        <w:sz w:val="20"/>
        <w:szCs w:val="22"/>
        <w:lang w:val="ru-RU" w:eastAsia="ar-S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се посочва при извършване на периодични достав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 w:eastAsia="en-US"/>
      </w:rPr>
      <w:drawing>
        <wp:inline distT="0" distB="0" distL="0" distR="0">
          <wp:extent cx="475615" cy="4756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6" t="-76" r="-7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475615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153" w:leader="none"/>
        <w:tab w:val="right" w:pos="8306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Innovation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  <w:t>Norway</w:t>
    </w:r>
  </w:p>
  <w:p>
    <w:pPr>
      <w:pStyle w:val="Header"/>
      <w:rPr>
        <w:rFonts w:ascii="Times New Roman" w:hAnsi="Times New Roman" w:cs="Times New Roman"/>
        <w:b/>
        <w:b/>
        <w:bCs/>
        <w:lang w:val="en-US"/>
      </w:rPr>
    </w:pPr>
    <w:r>
      <w:rPr>
        <w:rFonts w:cs="Times New Roman" w:ascii="Times New Roman" w:hAnsi="Times New Roman"/>
        <w:b/>
        <w:bCs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75615" cy="47561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6" t="-76" r="-7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475615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Normal"/>
      <w:tabs>
        <w:tab w:val="clear" w:pos="708"/>
        <w:tab w:val="center" w:pos="4153" w:leader="none"/>
        <w:tab w:val="right" w:pos="8306" w:leader="none"/>
      </w:tabs>
      <w:rPr>
        <w:rFonts w:ascii="Times New Roman" w:hAnsi="Times New Roman" w:cs="Times New Roman"/>
      </w:rPr>
    </w:pPr>
    <w:bookmarkStart w:id="9" w:name="_Hlk77274480"/>
    <w:bookmarkEnd w:id="9"/>
    <w:r>
      <w:rPr>
        <w:rFonts w:cs="Times New Roman" w:ascii="Times New Roman" w:hAnsi="Times New Roman"/>
      </w:rPr>
      <w:t>Innovation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  <w:t>Norway</w:t>
    </w:r>
  </w:p>
  <w:p>
    <w:pPr>
      <w:pStyle w:val="Header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</w:r>
    <w:bookmarkStart w:id="10" w:name="_Hlk77274480"/>
    <w:bookmarkStart w:id="11" w:name="_Hlk77274480"/>
    <w:bookmarkEnd w:id="1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600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8:01:00Z</dcterms:created>
  <dc:creator>a.toteva</dc:creator>
  <dc:description/>
  <cp:keywords/>
  <dc:language>en-US</dc:language>
  <cp:lastModifiedBy>Advant</cp:lastModifiedBy>
  <cp:lastPrinted>2011-03-22T17:11:00Z</cp:lastPrinted>
  <dcterms:modified xsi:type="dcterms:W3CDTF">2021-07-22T08:18:00Z</dcterms:modified>
  <cp:revision>3</cp:revision>
  <dc:subject/>
  <dc:title>№………</dc:title>
</cp:coreProperties>
</file>